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289"/>
        <w:gridCol w:w="1163"/>
        <w:gridCol w:w="656"/>
        <w:gridCol w:w="1543"/>
        <w:gridCol w:w="1543"/>
        <w:gridCol w:w="1416"/>
        <w:gridCol w:w="1036"/>
      </w:tblGrid>
      <w:tr>
        <w:trPr/>
        <w:tc>
          <w:tcPr>
            <w:tcW w:w="9571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05Т</w:t>
                  </w:r>
                </w:p>
                <w:p>
                  <w:pPr>
                    <w:pStyle w:val="Header"/>
                    <w:ind w:left="7723" w:hanging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  <w:p>
                  <w:pPr>
                    <w:pStyle w:val="Header"/>
                    <w:ind w:left="7723" w:hanging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eastAsia="Arial Narrow" w:cs="Arial Narrow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en-US" w:eastAsia="ru-RU"/>
                    </w:rPr>
                    <w:t>R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305Т</w:t>
                  </w:r>
                </w:p>
              </w:tc>
            </w:tr>
            <w:tr>
              <w:trPr/>
              <w:tc>
                <w:tcPr>
                  <w:tcW w:w="249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lang w:val="ru-RU" w:eastAsia="ru-RU"/>
                    </w:rPr>
                    <w:t>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Отчет об операциях по субсчету депо</w:t>
            </w:r>
            <w:r>
              <w:rPr>
                <w:rFonts w:cs="Arial" w:ascii="Arial" w:hAnsi="Arial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 Narrow" w:hAnsi="Arial Narrow" w:cs="Arial Narrow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  <w:t>с ________г.  по _____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37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 Narrow" w:hAnsi="Arial Narrow" w:cs="Arial Narrow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аименование владельца транзитного счет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19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37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омер транзитного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19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37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 Narrow" w:hAnsi="Arial Narrow" w:cs="Arial Narrow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аименование владельца суб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19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37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омер суб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ОГРН:</w:t>
            </w:r>
          </w:p>
        </w:tc>
        <w:tc>
          <w:tcPr>
            <w:tcW w:w="619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377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Адрес местонахождения:</w:t>
            </w:r>
          </w:p>
        </w:tc>
        <w:tc>
          <w:tcPr>
            <w:tcW w:w="619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351" w:hRule="atLeast"/>
        </w:trPr>
        <w:tc>
          <w:tcPr>
            <w:tcW w:w="33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19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337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аименование ЦБ:</w:t>
            </w:r>
          </w:p>
        </w:tc>
        <w:tc>
          <w:tcPr>
            <w:tcW w:w="61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337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гос.регистрации/идентификационный № *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:</w:t>
            </w:r>
          </w:p>
        </w:tc>
        <w:tc>
          <w:tcPr>
            <w:tcW w:w="619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337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Тип ЦБ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19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33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  <w:t>Остаток на начало период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19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 xml:space="preserve">Да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опер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 Narrow" w:hAnsi="Arial Narrow" w:cs="Arial Narrow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Опе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 Narrow" w:hAnsi="Arial Narrow" w:cs="Arial Narrow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Количество Ц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Место хранения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счета/раздела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eastAsia="Calibri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Номер счета маста хранения/  учет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eastAsia="Calibri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eastAsia="Calibri" w:cs="Arial" w:ascii="Arial" w:hAnsi="Arial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 Narrow" w:hAnsi="Arial Narrow" w:cs="Arial Narrow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Номер поручения /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rPr>
                <w:rFonts w:ascii="Arial" w:hAnsi="Arial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Вх.№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регист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1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  <w:t>Остаток на конец периода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9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10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  <w:t>Всего поручений: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9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1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jc w:val="right"/>
              <w:rPr>
                <w:rFonts w:ascii="Arial Narrow" w:hAnsi="Arial Narrow" w:cs="Arial Narrow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  <w:t xml:space="preserve">Всего операций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9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tbl>
      <w:tblPr>
        <w:tblW w:w="1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5563"/>
      </w:tblGrid>
      <w:tr>
        <w:trPr/>
        <w:tc>
          <w:tcPr>
            <w:tcW w:w="358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*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- для иностранных ЦБ указывается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ISIN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к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55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>305Т - Отчет об операциях по субсчету депо</w:t>
            </w:r>
            <w:r>
              <w:rPr>
                <w:rFonts w:cs="Arial" w:ascii="Arial" w:hAnsi="Arial"/>
                <w:szCs w:val="24"/>
                <w:lang w:val="ru-RU" w:eastAsia="ru-RU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>с __.__.20__ по__.__.20__   Лист 1 из 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8108503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37:00Z</dcterms:created>
  <dc:creator>secretar</dc:creator>
  <dc:description/>
  <cp:keywords/>
  <dc:language>en-US</dc:language>
  <cp:lastModifiedBy>secretar</cp:lastModifiedBy>
  <dcterms:modified xsi:type="dcterms:W3CDTF">2016-08-12T06:48:00Z</dcterms:modified>
  <cp:revision>2</cp:revision>
  <dc:subject/>
  <dc:title/>
</cp:coreProperties>
</file>